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7.2025</w:t>
        <w:tab/>
        <w:t xml:space="preserve">                                    г. Уссурийск                                            № 3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 xml:space="preserve">О внесении изменения в решение Думы </w:t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т 24 июля 2018 года </w:t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854 "О структуре и штатной численности Контрольно-счетной палаты Уссурийского городского округа Приморского края"</w:t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0 марта 2025 года № 33-ФЗ "Об общих принципах организации местного самоуправления в единой системе публичной власти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я в решение Думы Уссурийского городского округа от 24 июля 2018 года № 854 "О структуре и штатной численности Контрольно-счетной палаты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я в решение Думы Уссурийского городского округа   от 24 июля 2018 года № 854 "О структуре и штатной численности Контрольно-счетной палаты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6-03T10:45:00Z</cp:lastPrinted>
  <dcterms:modified xsi:type="dcterms:W3CDTF">2025-07-21T07:20:00Z</dcterms:modified>
  <cp:revision>139</cp:revision>
  <dc:subject/>
  <dc:title> </dc:title>
</cp:coreProperties>
</file>